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bookmarkStart w:id="0" w:name="_Hlk129335315"/>
      <w:bookmarkStart w:id="1" w:name="_Hlk122940313"/>
      <w:bookmarkEnd w:id="0"/>
      <w:bookmarkEnd w:id="1"/>
      <w:r>
        <w:rPr>
          <w:rFonts w:cs="Cambria" w:ascii="Cambria" w:hAnsi="Cambria"/>
          <w:sz w:val="24"/>
          <w:szCs w:val="24"/>
          <w:lang w:val="sr-Latn-CS" w:eastAsia="en-US"/>
        </w:rPr>
        <w:t>Broj: 02/4.01-20-011-1071-1/23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</w:t>
      </w:r>
      <w:bookmarkStart w:id="2" w:name="_Hlk136349689"/>
      <w:r>
        <w:rPr>
          <w:rFonts w:cs="Cambria" w:ascii="Cambria" w:hAnsi="Cambria"/>
          <w:sz w:val="24"/>
          <w:szCs w:val="24"/>
          <w:lang w:val="sr-Latn-CS" w:eastAsia="en-US"/>
        </w:rPr>
        <w:t>5. 6.</w:t>
      </w:r>
      <w:bookmarkEnd w:id="2"/>
      <w:r>
        <w:rPr>
          <w:rFonts w:cs="Cambria" w:ascii="Cambria" w:hAnsi="Cambria"/>
          <w:sz w:val="24"/>
          <w:szCs w:val="24"/>
          <w:lang w:val="sr-Latn-CS" w:eastAsia="en-US"/>
        </w:rPr>
        <w:t xml:space="preserve"> 2023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3" w:name="_Hlk129335315"/>
      <w:bookmarkStart w:id="4" w:name="_Hlk129335315"/>
      <w:bookmarkEnd w:id="4"/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Konsolidovanog izvještaja o izvršenju Budžeta Republike Srpske za period 1. 1 – 31. 12. 2022. godine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5. 6. 2023. godine na kojoj je razmatrao Konsolidovani izvještaj o izvršenju Budžeta Republike Srpske za period 1. 1 – 31. 12. 2022. godine.</w:t>
      </w:r>
    </w:p>
    <w:p>
      <w:pPr>
        <w:pStyle w:val="Normal"/>
        <w:spacing w:lineRule="auto" w:line="276"/>
        <w:ind w:firstLine="360"/>
        <w:jc w:val="both"/>
        <w:rPr/>
      </w:pPr>
      <w:bookmarkStart w:id="5" w:name="_Hlk129611864"/>
      <w:bookmarkStart w:id="6" w:name="_Hlk122954794"/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Mladen Aničić, Mirsad Duratović, Mirjana Orašanin, Tamara Damjanović i Radmila Stojnić, članovi Odbora.</w:t>
      </w:r>
    </w:p>
    <w:p>
      <w:pPr>
        <w:pStyle w:val="Normal"/>
        <w:spacing w:lineRule="auto" w:line="276"/>
        <w:ind w:firstLine="360"/>
        <w:jc w:val="both"/>
        <w:rPr/>
      </w:pPr>
      <w:bookmarkStart w:id="7" w:name="_Hlk129611864"/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iana Čekić, Zoran Kokanović i Milan Radović, članovi Odbor</w:t>
      </w:r>
      <w:bookmarkEnd w:id="7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8" w:name="_Hlk122954794"/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izvještaja podnijela je g-đa Maja Škrbić, predstavnica  </w:t>
      </w:r>
      <w:bookmarkEnd w:id="8"/>
      <w:r>
        <w:rPr>
          <w:rFonts w:cs="Cambria" w:ascii="Cambria" w:hAnsi="Cambria"/>
          <w:sz w:val="24"/>
          <w:szCs w:val="24"/>
          <w:lang w:val="sr-Latn-CS" w:eastAsia="en-US"/>
        </w:rPr>
        <w:t>Ministarstva finansija Republike Srpske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Konsolidovani izvještaj o izvršenju Budžeta Republike Srpske za period 1. 1 – 31. 12. 2022. godine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9" w:name="_Hlk122940313"/>
      <w:bookmarkStart w:id="10" w:name="_Hlk122940313"/>
      <w:bookmarkEnd w:id="10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071-2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</w:t>
      </w:r>
      <w:bookmarkStart w:id="11" w:name="_Hlk136349847"/>
      <w:r>
        <w:rPr>
          <w:rFonts w:cs="Cambria" w:ascii="Cambria" w:hAnsi="Cambria"/>
          <w:sz w:val="24"/>
          <w:szCs w:val="24"/>
          <w:lang w:val="sr-Latn-CS" w:eastAsia="en-US"/>
        </w:rPr>
        <w:t>5. 6</w:t>
      </w:r>
      <w:bookmarkEnd w:id="11"/>
      <w:r>
        <w:rPr>
          <w:rFonts w:cs="Cambria" w:ascii="Cambria" w:hAnsi="Cambria"/>
          <w:sz w:val="24"/>
          <w:szCs w:val="24"/>
          <w:lang w:val="sr-Latn-CS" w:eastAsia="en-US"/>
        </w:rPr>
        <w:t>. 2023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o razmatranju Izvještaja o radu i izvršenju Rebalansa finansijskog plana – Budžeta </w:t>
      </w:r>
      <w:bookmarkStart w:id="12" w:name="_Hlk136349789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JU Fond solidarnosti za dijagnostiku i liječenje oboljenja, stanja i povreda djece u inostranstv</w:t>
      </w:r>
      <w:bookmarkEnd w:id="12"/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u za period 1. 1 – 31. 12. 2022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5. 6. 2023. godine na kojoj je razmatrao Izvještaj o radu i izvršenju Rebalansa finansijskog plana – Budžeta JU Fond solidarnosti za dijagnostiku i liječenje oboljenja, stanja i povreda djece u inostranstvu za period 1. 1 – 31. 12. 2022. godin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Mladen Aničić, Mirsad Duratović, Mirjana Orašanin, Tamara Damjanović i Radmila Stojnić, članovi Odbora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iana Čekić, Zoran Kokanović i Milan Radović, članovi Odbora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Jasminka Vučković, direktor  Fonda solidarnosti za dijagnostiku i liječenje oboljenja, stanja i povreda djece u inostranstvu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radu i izvršenju Rebalansa finansijskog plana – Budžeta JU Fond solidarnosti za dijagnostiku i liječenje oboljenja, stanja i povreda djece u inostranstvu za period 1. 1 – 31. 12. 2022. godine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1071-3/2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6. 2023. godine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Prijedloga odluke o prihvatanju zaduženja Republike Srpske kod Svjetske banke – Međunarodne banke za obnovu i razvoj za drugi projekat podrške zapošljavanju (WB IBRD 9381-BA)</w:t>
      </w:r>
    </w:p>
    <w:p>
      <w:pPr>
        <w:pStyle w:val="Normal"/>
        <w:spacing w:lineRule="auto" w:line="276"/>
        <w:ind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5. 6. 2023. godine na kojoj je razmatrao Prijedlog odluke o prihvatanju zaduženja Republike Srpske kod Svjetske banke – Međunarodne banke za obnovu i razvoj za drugi projekat podrške zapošljavanju (WB IBRD 9381-BA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Dražen Vrhovac, Milan Trninić, Mladen Aničić, Mirsad Duratović, Mirjana Orašanin, Tamara Damjanović i Radmila Stojn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iana Čekić, Zoran Kokanović i Milan Radović, članovi Odbor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odluke </w:t>
      </w:r>
      <w:bookmarkStart w:id="13" w:name="_Hlk129597048"/>
      <w:r>
        <w:rPr>
          <w:rFonts w:cs="Cambria" w:ascii="Cambria" w:hAnsi="Cambria"/>
          <w:sz w:val="24"/>
          <w:szCs w:val="24"/>
          <w:lang w:val="sr-Latn-CS" w:eastAsia="en-US"/>
        </w:rPr>
        <w:t>podnijela je g-đa Bojana Vasiljević - Poljašević, predstavnica Ministarstva finansija Republike Srpsk</w:t>
      </w:r>
      <w:bookmarkEnd w:id="13"/>
      <w:r>
        <w:rPr>
          <w:rFonts w:cs="Cambria" w:ascii="Cambria" w:hAnsi="Cambria"/>
          <w:sz w:val="24"/>
          <w:szCs w:val="24"/>
          <w:lang w:val="sr-Latn-CS" w:eastAsia="en-US"/>
        </w:rPr>
        <w:t>e.</w:t>
      </w:r>
    </w:p>
    <w:p>
      <w:pPr>
        <w:pStyle w:val="Normal"/>
        <w:spacing w:lineRule="auto" w:line="276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i 1 glasom UZDRŽAN, zauzeli stav da se Prijedlog odluke o prihvatanju zaduženja Republike Srpske kod Svjetske banke – Međunarodne banke za obnovu i razvoj za drugi projekat podrške zapošljavanju (WB IBRD 9381-BA)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7200" w:hanging="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1-03-29T13:29:00Z</cp:lastPrinted>
  <dcterms:modified xsi:type="dcterms:W3CDTF">2023-06-14T13:11:00Z</dcterms:modified>
  <cp:revision>114</cp:revision>
  <dc:subject/>
  <dc:title>Датум, 10</dc:title>
</cp:coreProperties>
</file>